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firstLine="720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19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Çiçekler Suda Açar” Fen (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Kürdandan Kuleler” </w:t>
      </w:r>
      <w:r>
        <w:rPr>
          <w:rFonts w:cs="Calibri"/>
          <w:bCs/>
          <w:sz w:val="24"/>
          <w:szCs w:val="24"/>
          <w:lang w:val="tr-TR" w:eastAsia="en-US"/>
        </w:rPr>
        <w:t>Okuma-Yazmaya Hazırlık-Fen (Bütünleştirilmiş 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ÇİÇEKLER SUDA AÇAR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</w:t>
        <w:tab/>
        <w:tab/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 Algıladıklarını hatır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 bir süre sonra yeniden söyler.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sz w:val="18"/>
                <w:szCs w:val="18"/>
              </w:rPr>
              <w:t>(G</w:t>
            </w:r>
            <w:r>
              <w:rPr>
                <w:rFonts w:cs="Calibri"/>
                <w:i/>
                <w:sz w:val="18"/>
                <w:szCs w:val="18"/>
              </w:rPr>
              <w:t>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uzunluğunu, miktarını ve kullanım amaçlarını söy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Kazanım 18:  Zamanla ilgili kavramları açık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  <w:t xml:space="preserve"> Olayları oluş zamanına göre sırala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: Bireysel ve eşli olarak nesneleri kontrol eder. Küçük topu tek elle yerden yuvarla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 xml:space="preserve"> Farklı boyut ve ağırlıktaki nesneleri hedefe atar.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çiçekler hakkında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 çiçek resmi gösterilerek çiçeklerin nasıl açtıkları, açmak için nelere ihtiyaç duydukları hakkında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içeğin bir tohumdan başlayarak büyümesi, tomurcuk hale gelmesi ve tomurcuktan çiçeğe dönmesi aşamaları resimler ve videolar aracılığıyla anl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a tomurcuk halindeki bir çiçeğin nasıl açtığını görecekleri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Üzerine çiçek resmi çizili olan renkli kâğıtlar çocuklara veril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akas yardımıyla çocukların çiçekleri kesmeleri sa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esilen çiçeklerin kenar yaprakları içeriye doğru gelecek şekilde katlanarak bir tomurcuk halini alması sa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yayvan bir kabın içerisine su dold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llerindeki çiçekleri bu suyun içine attıklarında neler olabileceği hakkında çocuklara sorular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katlanan yapraklar üste gelecek biçimde çiçekler suyun içerisine bırak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uyla temas eden çiçeklerin yapraklarını yavaş yavaş açtığı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içeğin büyümesi ve açması için suya duyduğu ihtiyaç ve nedenleri çocuklarla sohbet edilerek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12, 13 ve 14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Çiçek resmi çizili renkli kağıtlar, Su, Kap, Makas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Açmak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su olmasa çiçekler nasıl açacakt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içeklerin açması için başka nelere ihtiyaç duyarla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KÜRDANDAN KULELER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 Okuma-Yazmaya Hazırlık-Fen (Bütünleştirilmiş Bireysel Etkinlik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</w:t>
        <w:tab/>
        <w:tab/>
        <w:tab/>
        <w:tab/>
        <w:t xml:space="preserve">    Yaş Grubu: </w:t>
      </w:r>
      <w:r>
        <w:rPr>
          <w:rFonts w:eastAsia="Times New Roman" w:cs="Calibri"/>
          <w:b/>
          <w:bCs/>
          <w:sz w:val="24"/>
          <w:szCs w:val="24"/>
          <w:lang w:val="en-US" w:eastAsia="en-US"/>
        </w:rPr>
        <w:t>48-60 Ay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           </w:t>
        <w:tab/>
        <w:tab/>
        <w:t xml:space="preserve">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sz w:val="18"/>
                <w:szCs w:val="18"/>
              </w:rPr>
              <w:t>(G</w:t>
            </w:r>
            <w:r>
              <w:rPr>
                <w:rFonts w:cs="Calibri"/>
                <w:i/>
                <w:sz w:val="18"/>
                <w:szCs w:val="18"/>
              </w:rPr>
              <w:t>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uzunluğunu, miktarını ve kullanım amaçlarını söy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2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Geometrik şekilleri tanı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Gösterilen geometrik şeklin ismini söyler. Geometrik şekillere benzeyen nesneleri gösteri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: Bireysel ve eşli olarak nesneleri kontrol eder. Küçük topu tek elle yerden yuvarla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 xml:space="preserve"> Farklı boyut ve ağırlıktaki nesneleri hedefe atar.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kürdanlar ve oyun hamurları dağıt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a oyun hamurlarını küçük küçük toplar haline getirmeler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oyun hamurlarını küçük toplar haline getirip, oyun hamurlarının etrafına kürdanlar batırarak çeşitli şekiller yapmaya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 kürdanın her iki tarafına da oyun hamuru batırıp, daha sonra aynı uçlardaki oyun hamurlarına da farklı kürdanlar batırarak şekilleri birleştirebili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ilgileri doğrultusunda etkinlik sürdürülür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454" w:hanging="0"/>
              <w:jc w:val="center"/>
              <w:rPr>
                <w:rFonts w:ascii="Calibri" w:hAnsi="Calibri" w:cs="Calibri"/>
                <w:lang w:val="tr-TR" w:eastAsia="tr-TR"/>
              </w:rPr>
            </w:pPr>
            <w:r>
              <w:rPr>
                <w:rFonts w:cs="Calibri" w:ascii="Calibri" w:hAnsi="Calibri"/>
                <w:lang w:val="tr-TR" w:eastAsia="tr-TR"/>
              </w:rPr>
              <w:drawing>
                <wp:inline distT="0" distB="0" distL="0" distR="0">
                  <wp:extent cx="3140075" cy="1720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007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Oyun hamuru, Kürdan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hamurları ile kürdanları birleştirirken zorlandınız mı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çok hangi şekli yapmak hoşunuza gitti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materyallerle daha başka neler yapılabili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53:00Z</dcterms:modified>
  <cp:revision>30</cp:revision>
  <dc:subject/>
  <dc:title/>
</cp:coreProperties>
</file>